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2115047408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360160477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2030085072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658549173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